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L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: ((((loop_limit # loop_limit) # string list) # print_tree # int list)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_loop_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 of the `{prettyp}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et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