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MAP f(REVERSE l) = REVERSE(MAP f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