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18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3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77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474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157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64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434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2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53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801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87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41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34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79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