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1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6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9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909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11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15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31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13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318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75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4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5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3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