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606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419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231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420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12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116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467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127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925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999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649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589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895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