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148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4650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2528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2333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3509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0981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8535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1091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704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3955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1522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6803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5871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5849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9921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