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260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294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460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423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328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876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046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759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54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066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460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129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261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952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68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379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817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