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08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66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997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592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295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817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515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723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864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845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08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844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56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202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754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662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