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38134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51175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