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480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569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700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91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607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365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371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69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784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287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58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191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10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444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26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