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207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79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094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56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4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4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7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4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777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38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2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00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96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