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7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513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294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00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7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92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22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14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1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2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56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66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859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