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009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542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453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79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56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00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542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756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863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440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973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458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913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71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885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436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