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931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43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67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338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769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330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476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768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232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24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4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4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29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