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567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33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322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48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21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2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1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9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13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7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742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15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104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645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26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165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7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