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9822123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6686469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9339745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5077510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5501076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7845156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041130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0448254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1003917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5118422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4489147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0318928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5383359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5127956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80088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0610175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0279656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6082382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7643566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9270668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1312563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3108512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3144773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2977472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5777266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3721332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4986415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8992488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0777727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747099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3074656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0243856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5083179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3226522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0438958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4839389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6095196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6546645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1106978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