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70853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80179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78753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17491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3725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98210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31736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60329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51431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74363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79909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74402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1810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50903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9326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987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98395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34630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4475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89270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24863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3530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81627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230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84432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48914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49470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2405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1279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51787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47024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6682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49871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25896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9899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60950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397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07221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51421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