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599838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41723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423739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016920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90105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86169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05208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293829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91250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237403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69794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54039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09556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696891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63335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328748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009825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002780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431391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12308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22557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68680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655983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539638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21541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765740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538693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129439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996052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08582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4405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977752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69042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17226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19111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6546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843844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217154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160281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