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61995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6867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65300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53224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8134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61337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52228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36471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53778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35502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25625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87522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49436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84193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31342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287508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30901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92413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37204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33430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06602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46431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06778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89143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68836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27248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57816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20446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54027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5734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87357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426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71275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59847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64339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27295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74913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10993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7630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