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8145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434649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9131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607781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